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Calibri" w:hAnsi="Diavlo Book;Calibri" w:cs="Diavlo Book;Calibri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2.2019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>
          <w:rFonts w:ascii="Diavlo Book;Calibri" w:hAnsi="Diavlo Book;Calibri" w:cs="Diavlo Book;Calibri"/>
          <w:sz w:val="16"/>
          <w:szCs w:val="16"/>
        </w:rPr>
      </w:pPr>
      <w:r>
        <w:rPr>
          <w:rFonts w:cs="Diavlo Book;Calibri" w:ascii="Diavlo Book;Calibri" w:hAnsi="Diavlo Book;Calibri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>
          <w:rFonts w:eastAsia="Tahoma"/>
          <w:b/>
          <w:b/>
          <w:sz w:val="22"/>
          <w:szCs w:val="22"/>
        </w:rPr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,Wykonanie oznakowania pionowego dróg gminnych w Sandomierzu’’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ynagrodzenie dla poszczególnych elementów zamówienia, jest następując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ługa zakupu i montażu 1 szt. tarczy znaku pionowego (D60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tto .......... zł podatek VAT .....% tj. ............ zł brutto .................... zł (słownie: ...................................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ługa zakupu i montażu 1 szt. tablicy opisowej znaku pionowego o wymiarach 60x25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tto .......... zł podatek VAT .....% tj. ............ zł brutto .................... zł (słownie: ...................................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ługa zakupu i montażu 1 szt. tarczy znaku pionowego strefa zamieszka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tto .......... zł podatek VAT .....% tj. ............ zł brutto .................... zł (słownie: ...................................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ługa zakupu i montażu 1 szt. słupka znaku drogowego o średnicy 60mm, 3–3,5 mb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tto .......... zł podatek VAT .....% tj. ............ zł brutto .................... zł (słownie: ...................................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sługa polegająca na prostowaniu, demontażu zbytecznych słupków i znaków drogowych, myciu i prostowaniu tarczy znaków, malowaniu słupków za 1 szt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tto .......... zł podatek VAT .....% tj. ............ zł brutto .................... zł (słownie: ...................................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12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eastAsia="Calibri"/>
        </w:rPr>
      </w:pPr>
      <w:r>
        <w:rPr>
          <w:rFonts w:eastAsia="Calibri"/>
        </w:rPr>
        <w:t>Oświadczamy, że wykonamy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załączniku nr 4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Calibri" w:hAnsi="Diavlo Bold;Calibri" w:cs="Diavlo Bold;Calibri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9-02-26T13:43:00Z</cp:lastPrinted>
  <dcterms:modified xsi:type="dcterms:W3CDTF">2019-02-27T12:12:00Z</dcterms:modified>
  <cp:revision>26</cp:revision>
  <dc:subject/>
  <dc:title>Załącznik Nr 3</dc:title>
</cp:coreProperties>
</file>